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автономное дошкольное образовательное учреждение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Центр развития ребёнка – детский сад №33 «Радуга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Путешествие в весенний лес»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Конспект интегрированного занятия (музыка, экология, развитие речи)  в старшей групп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оставил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Лазарева О.Ю.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музыкальный руководитель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етрова Е.А.,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узыкальный руководитель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утешествие в весенний лес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i/>
          <w:sz w:val="28"/>
          <w:szCs w:val="28"/>
        </w:rPr>
        <w:t>Конспект интегрированного занятия (музыка, экология, развитие речи) в старшей группе с элементами музыкально-дидактических игр.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Формировать у детей основы экологической культуры, бережное отношение к природе, объектам мира животных и растений. Учить передавать свои чувства и эмоции через музыку и движения, сопереживать ей, обогащать словарный запас, прививать любовь к поэзии, вызывать эмоциональную отзывчивость. Развивать память и музыкальный слух.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мультимедийный экран, слайды с изображением картин природы, птиц, растений, животных. Музыкальный инструмент – металлофон. Музыкально-дидактические пособия. Шапочки:  волка, медведя, лисы, зайца. Музыкальное оформлен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ти заходят в музыкальный зал. Звучит «Шутка» И.С. Бах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з. рук.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дравствуйте дорогие ребята, за окном прекрасное время года – весна! Читает стихотворение о весне Ф. И. Тютчева «Весенние вод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ще в полях белеет снег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 воды уж весной шумят –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гут и будят сонный брег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гут и  блещут и глася…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ни гласят во все концы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Весна идет, весна идет!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ы молодой весны гонцы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на нас выслала вперед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когда-нибудь гуляли в весеннем лесу? А хотите туда отправиться? Тогда в путь! Только давайте будем идти очень аккуратно, чтобы никого не напугать! (Звучит музыка «Спокойная ходьба» муз. Т. Ломовой, дети изображают прогулку и  оказываются в весеннем лесу). А теперь давайте притаимся и немного послушаем…Вы слышите звуки? Как вы думаете, чьи это голоса? (дети отвечают). Конечно, это голоса птиц.  А каких вы птиц вы знаете (дети перечисляют). Скажите мне пожалуйста, какие птицы перелетные, а какие нет? (ответы). Правильно! Сейчас, я предлагаю вам просмотреть слайды, на которых вы увидите этих птиц. (Дети проходят в зону для просмотра слайдов, фоном звучит музыка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проходят в зону слушания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уз. рук.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жите мне, пожалуйста, звуки птиц, это музыка? (ответы детей). Конечно, это музыка! Потому, что каждая птица поет по-своему красиво.  А давайте вспомним, какие бывают птицы (дикие и домашние), а как поют дикие  птицы (воробей, синица, голубь, ворона, кукушка, соловей). Сейчас поиграем в игру  «Кукушка». Вы наверно слышали, как она поет? Мы услышали два звука, и они звучали по-разному: один выше, а другой ниже («ку-ку»). Давайте попробуем изобразить эти звуки на металлофоне. А теперь другая игра: «Мама и детки». Вы, наверное, все знаете, что у мамы-птички один голосок, а у птенчика совсем другой.  Попробуйте угадать, кто сейчас поет? (муз.-дид. карточки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уз. рук.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каждая мама очень любит своего малыша и неважно кто это птенец, звереныш или человек.  Я предлагаю вам по-очереди придумать лаковые слова, которыми можно называть зверей и птиц.  А теперь давайте, исполним песню «Козлик», в которой поется о том, как козлик любит свою маму-козу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з. рук.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су живут не только птицы, но и животные. Давайте немного разомнемся и поиграем и игру «Ловишка», муз. Гайдна, а ловишкой у нас будет волк, а мы все зайц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з. рук.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к вы считаете, можно ли движениями выразить чувства? Конечно, да! Сейчас мы немного побудем актерами. Саша изобрази нам, пожалуйста, неуклюжего  медведя. Маша – трусливого зайца, Ваня – хитрую лису, злого волка (под разную музыку дети изображают животны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з. рук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но в лесу живут не только птицы и животные, а как вы думаете, кто еще? Правильно еще и растения, ой я, кажется, слышу музыку…(«Звучит вальс цветов» Чайкосвкого, появляется фея-фиалк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Фея – фиалк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равствует, ребята, я Фея – фиалка и могу слышать язык цветов. Хотите, я научу и вас делать это. Звучит музыка П.И. Чайковского «Вальс цветов». Как вы думаете, какие движения можно использовать в этой музыке (дети показывают), а как их можно описать словами (плавные, воздушные, легкие…). Давайте попробуем их показать. Молодцы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уз. рук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ибо Фея-фиалка, что научила нас слышать и чувствовать язык цвет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Фея – фиалк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это еще не все, я приготовила вам небольшое задание. Давайте пройдем в зону просмотра и взглянем на слайды. Мне хотелось бы узнать, знакомы ли вы с растениями, которые живут в весеннем лесу. Давайте их хором будем называть (подснежник, ландыш, фиалка, папоротник, и др., фонм звучит музыка). Теперь гуляя  по весеннему лесу, вы точно не ошибетесь в названии цветов. Я очень надеюсь, что вы будете оберегать и любить свою природу и животных и хочу напоследок прочитать замечательное стихотворение И. Токмаковой «Радость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дость – если солнце светит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сли в небе месяц есть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колько радости на свет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 измерить и не счесть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олько радостные слыша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сню ветра с высоты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к тихонько травы дышат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к в лугах звенят цветы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олько тот, кто сильно любит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ерит в светлую мечту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 испортит, не погуби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этом мире красо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щается и уходи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з. рук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бята, сейчас мы все поиграем в игру, которая называется «Веснянка»,  укр. н. м. обр. С. Полонско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 теперь нам пора возвращаться обратно. Дети идут спокойным шагом под музыку. На этом наше занятие окончено. Надеюсь, вам понравилось путешествие в весенний лес, и вы узнали много нового и интересного о нашей природе и ее лесных жителя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писок литературы: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тв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:</w:t>
      </w:r>
      <w:r>
        <w:rPr>
          <w:spacing w:val="186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м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н</w:t>
      </w:r>
      <w:r>
        <w:rPr>
          <w:sz w:val="28"/>
          <w:szCs w:val="28"/>
        </w:rPr>
        <w:t>ая</w:t>
      </w:r>
      <w:r>
        <w:rPr>
          <w:spacing w:val="18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б</w:t>
      </w:r>
      <w:r>
        <w:rPr>
          <w:sz w:val="28"/>
          <w:szCs w:val="28"/>
        </w:rPr>
        <w:t>разов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льн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я</w:t>
      </w:r>
      <w:r>
        <w:rPr>
          <w:spacing w:val="18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ма</w:t>
      </w:r>
      <w:r>
        <w:rPr>
          <w:spacing w:val="18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о</w:t>
      </w:r>
      <w:r>
        <w:rPr>
          <w:spacing w:val="-2"/>
          <w:sz w:val="28"/>
          <w:szCs w:val="28"/>
        </w:rPr>
        <w:t>ш</w:t>
      </w:r>
      <w:r>
        <w:rPr>
          <w:sz w:val="28"/>
          <w:szCs w:val="28"/>
        </w:rPr>
        <w:t>коль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бр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в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/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Б</w:t>
      </w:r>
      <w:r>
        <w:rPr>
          <w:sz w:val="28"/>
          <w:szCs w:val="28"/>
        </w:rPr>
        <w:t>абаева,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А</w:t>
      </w:r>
      <w:r>
        <w:rPr>
          <w:spacing w:val="-3"/>
          <w:sz w:val="28"/>
          <w:szCs w:val="28"/>
        </w:rPr>
        <w:t>.</w:t>
      </w:r>
      <w:r>
        <w:rPr>
          <w:sz w:val="28"/>
          <w:szCs w:val="28"/>
        </w:rPr>
        <w:t>Г.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б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идзе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.В.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ол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це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р</w:t>
      </w:r>
      <w:r>
        <w:rPr>
          <w:sz w:val="28"/>
          <w:szCs w:val="28"/>
        </w:rPr>
        <w:t>.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 xml:space="preserve">б.: </w:t>
      </w:r>
      <w:r>
        <w:rPr>
          <w:spacing w:val="-1"/>
          <w:sz w:val="28"/>
          <w:szCs w:val="28"/>
        </w:rPr>
        <w:t>ОО</w:t>
      </w:r>
      <w:r>
        <w:rPr>
          <w:sz w:val="28"/>
          <w:szCs w:val="28"/>
        </w:rPr>
        <w:t>О</w:t>
      </w:r>
      <w:r>
        <w:rPr>
          <w:spacing w:val="129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здате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ство</w:t>
      </w:r>
      <w:r>
        <w:rPr>
          <w:spacing w:val="131"/>
          <w:sz w:val="28"/>
          <w:szCs w:val="28"/>
        </w:rPr>
        <w:t xml:space="preserve"> </w:t>
      </w:r>
      <w:r>
        <w:rPr>
          <w:sz w:val="28"/>
          <w:szCs w:val="28"/>
        </w:rPr>
        <w:t>«Детст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-</w:t>
      </w:r>
      <w:r>
        <w:rPr>
          <w:spacing w:val="-3"/>
          <w:sz w:val="28"/>
          <w:szCs w:val="28"/>
        </w:rPr>
        <w:t>П</w:t>
      </w:r>
      <w:r>
        <w:rPr>
          <w:sz w:val="28"/>
          <w:szCs w:val="28"/>
        </w:rPr>
        <w:t>ресс»,</w:t>
      </w:r>
      <w:r>
        <w:rPr>
          <w:spacing w:val="12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здате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ство</w:t>
      </w:r>
      <w:r>
        <w:rPr>
          <w:spacing w:val="128"/>
          <w:sz w:val="28"/>
          <w:szCs w:val="28"/>
        </w:rPr>
        <w:t xml:space="preserve"> </w:t>
      </w:r>
      <w:r>
        <w:rPr>
          <w:sz w:val="28"/>
          <w:szCs w:val="28"/>
        </w:rPr>
        <w:t>РГ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У</w:t>
      </w:r>
      <w:r>
        <w:rPr>
          <w:spacing w:val="13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.</w:t>
      </w:r>
      <w:r>
        <w:rPr>
          <w:spacing w:val="130"/>
          <w:sz w:val="28"/>
          <w:szCs w:val="28"/>
        </w:rPr>
        <w:t xml:space="preserve"> </w:t>
      </w:r>
      <w:r>
        <w:rPr>
          <w:sz w:val="28"/>
          <w:szCs w:val="28"/>
        </w:rPr>
        <w:t>А.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. Герц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на, </w:t>
      </w:r>
      <w:r>
        <w:rPr>
          <w:spacing w:val="-1"/>
          <w:sz w:val="28"/>
          <w:szCs w:val="28"/>
        </w:rPr>
        <w:t>20</w:t>
      </w:r>
      <w:r>
        <w:rPr>
          <w:sz w:val="28"/>
          <w:szCs w:val="28"/>
        </w:rPr>
        <w:t xml:space="preserve">14. – </w:t>
      </w:r>
      <w:r>
        <w:rPr>
          <w:spacing w:val="-1"/>
          <w:sz w:val="28"/>
          <w:szCs w:val="28"/>
        </w:rPr>
        <w:t>3</w:t>
      </w:r>
      <w:r>
        <w:rPr>
          <w:spacing w:val="1"/>
          <w:sz w:val="28"/>
          <w:szCs w:val="28"/>
        </w:rPr>
        <w:t>2</w:t>
      </w:r>
      <w:r>
        <w:rPr>
          <w:sz w:val="28"/>
          <w:szCs w:val="28"/>
        </w:rPr>
        <w:t>1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мельянов В.В. Фонопедический метод развития голоса/ В.В. Емельянов –  М.: 2010. –  166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ушина М.Ю. Вокально-хоровая работа в детском саду/ М.Ю. Картушина. –  М.: Скрипторий, 2010. –  176с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ютюнникова Т.Э. Просто, легко. весело. - Музыкальный руководитель. -  №5. -  2009. – С.4-7</w:t>
      </w:r>
      <w:r>
        <w:rPr/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46:00Z</dcterms:created>
  <dc:creator>Оксана</dc:creator>
  <dc:description/>
  <cp:keywords/>
  <dc:language>en-US</dc:language>
  <cp:lastModifiedBy>Оксана</cp:lastModifiedBy>
  <dcterms:modified xsi:type="dcterms:W3CDTF">2022-03-15T05:35:00Z</dcterms:modified>
  <cp:revision>6</cp:revision>
  <dc:subject/>
  <dc:title>Муниципальное автономное дошкольное образовательное учреждение </dc:title>
</cp:coreProperties>
</file>